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z ATMPRG.EXE az  ATMEL 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m programja. Az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ci nem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