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 PROM21.EXE az epromge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dem programja. Csak az gets (O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ci nem m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PROM21 filen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va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RUNME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z editorbl az F5 billenyvel lphetnk t az EPROM-ot kez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cikhoz. Ha nincs ge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kapcsolva a gphez, akkor ezt 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lzi 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EPROM-ge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nincs csatlakoztatva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bazenettel. A tovbblpshez vlasszuk a "RENDBEN" menponto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